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096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18pt" to="604.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936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8pt" to="496.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8pt" to="165.6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184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8pt" to="259.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48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8pt" to="374.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pt" to="50.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0035</wp:posOffset>
                </wp:positionH>
                <wp:positionV relativeFrom="paragraph">
                  <wp:posOffset>-690245</wp:posOffset>
                </wp:positionV>
                <wp:extent cx="5312410" cy="466090"/>
                <wp:effectExtent l="0" t="0" r="0" b="0"/>
                <wp:wrapNone/>
                <wp:docPr id="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ec 2 Prefects Communication Re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6.7pt;mso-wrap-distance-left:9.05pt;mso-wrap-distance-right:9.05pt;mso-wrap-distance-top:0pt;mso-wrap-distance-bottom:0pt;margin-top:-54.35pt;mso-position-vertical-relative:text;margin-left:12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ec 2 Prefects Communication Re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141605</wp:posOffset>
                </wp:positionV>
                <wp:extent cx="7598410" cy="374650"/>
                <wp:effectExtent l="0" t="0" r="0" b="0"/>
                <wp:wrapSquare wrapText="bothSides"/>
                <wp:docPr id="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8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harman Abd Rahman Dustageer  401  67664050/947634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8.3pt;height:29.5pt;mso-wrap-distance-left:9.05pt;mso-wrap-distance-right:9.05pt;mso-wrap-distance-top:0pt;mso-wrap-distance-bottom:0pt;margin-top:-1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harman Abd Rahman Dustageer  401  67664050/947634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787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Ian Shan   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35659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Ian Shan   2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356592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627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Gabriel Tan   2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76613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Gabriel Tan   2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76613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9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Ho Ray-Shio  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48459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Ho Ray-Shio  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484595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019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Dominic Chia 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77557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Dominic Chia 2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775573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99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Jason Lim Wei Liang  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28808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Jason Lim Wei Liang  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28808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Agung Santoso Ongko  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25691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Agung Santoso Ongko  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256914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323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an Jing Han  2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44569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Tan Jing Han  2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44569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019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Guo Zheng Xuan Lucas   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3128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Guo Zheng Xuan Lucas   2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3128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859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Brendon Cheong De Xiang  2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76023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Brendon Cheong De Xiang  2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760233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95</wp:posOffset>
                </wp:positionH>
                <wp:positionV relativeFrom="paragraph">
                  <wp:posOffset>498475</wp:posOffset>
                </wp:positionV>
                <wp:extent cx="1197610" cy="557530"/>
                <wp:effectExtent l="0" t="0" r="0" b="0"/>
                <wp:wrapNone/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Jonathan Goh  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28337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2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Jonathan Goh  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283370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9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Wayne Teo Yong Hoe 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31543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Wayne Teo Yong Hoe 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315434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019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Muhammad Najib   2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Muhammad Najib   2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995</wp:posOffset>
                </wp:positionH>
                <wp:positionV relativeFrom="paragraph">
                  <wp:posOffset>4156075</wp:posOffset>
                </wp:positionV>
                <wp:extent cx="1197610" cy="5575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Chen Zhiming Christopher 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25337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27.2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Chen Zhiming Christopher 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253378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859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Ong Chee How Justin  2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48409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Ong Chee How Justin  2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484095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859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Yeow Jianhao  2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46665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Yeow Jianhao  2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46665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859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Stuart Christopher Lee  2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46376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Stuart Christopher Lee  2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463765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859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Gerard Andrew James  2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53549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Gerard Andrew James  2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535490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019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Yeo Qianwei Almeric   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89367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Yeo Qianwei Almeric   2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893676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627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Jonathan Tam 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56019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Jonathan Tam 2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560191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323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Johnson Tan  2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34883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Johnson Tan  2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348836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323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eo Zhi Yang 2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36723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Neo Zhi Yang 2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367233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627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Royston Kwok  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47524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Royston Kwok  2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475242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27875</wp:posOffset>
                </wp:positionH>
                <wp:positionV relativeFrom="paragraph">
                  <wp:posOffset>2693035</wp:posOffset>
                </wp:positionV>
                <wp:extent cx="1197610" cy="5575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Jonathan Tan  2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7654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2.0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Jonathan Tan  2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765455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2787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Marcus Leong 2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45707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Marcus Leong 2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457074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5627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Michael Lian  2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73831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Michael Lian  2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738316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3235</wp:posOffset>
                </wp:positionH>
                <wp:positionV relativeFrom="paragraph">
                  <wp:posOffset>1961515</wp:posOffset>
                </wp:positionV>
                <wp:extent cx="1197610" cy="5575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Roderick Chen  2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75706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4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Roderick Chen  2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757061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2787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Ravinpal Singh 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29275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Ravinpal Singh 2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292752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627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Dinesh Sanbapathy  2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Dinesh Sanbapathy  2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3235</wp:posOffset>
                </wp:positionH>
                <wp:positionV relativeFrom="paragraph">
                  <wp:posOffset>1229995</wp:posOffset>
                </wp:positionV>
                <wp:extent cx="1197610" cy="5575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Wang Guan  2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35805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6.8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Wang Guan  2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358059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27875</wp:posOffset>
                </wp:positionH>
                <wp:positionV relativeFrom="paragraph">
                  <wp:posOffset>3424555</wp:posOffset>
                </wp:positionV>
                <wp:extent cx="1197610" cy="55753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Michael Ee   2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44927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69.6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Michael Ee   2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6449277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4:10:00Z</dcterms:created>
  <dc:creator>Kaneshiro</dc:creator>
  <dc:description/>
  <dc:language>en-US</dc:language>
  <cp:lastModifiedBy> </cp:lastModifiedBy>
  <cp:lastPrinted>2003-08-02T10:02:00Z</cp:lastPrinted>
  <dcterms:modified xsi:type="dcterms:W3CDTF">2003-11-17T14:10:00Z</dcterms:modified>
  <cp:revision>2</cp:revision>
  <dc:subject/>
  <dc:title/>
</cp:coreProperties>
</file>